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4.02.2022   № 9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п. Западный, ул. Майская, земельный участок 3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1109008:419, </w:t>
      </w:r>
      <w:r>
        <w:rPr>
          <w:sz w:val="28"/>
          <w:szCs w:val="28"/>
        </w:rPr>
        <w:t>площадью 697 кв. м, по адресу: п. Западный, ул. Майская, земельный участок 38, находится в аренде у гражданина Брафтова Раджа Бислановича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января 2022 г. №КУВИ-001/2022-12209754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Брафтов Р.Б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объекта незавершенного строительства в индивидуальный жилой дом по адресу: п. Западный, ул. Майская, земельный участок 38 на расстоянии 1 м от границы земельного участка по ул. Майской, 40                     п. Западного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1109008:419 по адресу: п. Западный, ул. Майская, земельный участок 38 </w:t>
      </w:r>
      <w:r>
        <w:rPr>
          <w:color w:val="000000"/>
          <w:sz w:val="28"/>
          <w:szCs w:val="28"/>
        </w:rPr>
        <w:t>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2.1] –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п. Западный, ул. Майская, земельный участок 38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Брафтову Р.Б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п. Западный, ул. Майская, земельный участок 38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Брафтову Раджа Бислан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объекта незавершенного строительства в индивидуальный жилой дом по адресу:               п. Западный, ул. Майская, земельный участок 38 на расстоянии 1 м от границы земельного участка по ул. Майской, 40 п. Западн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адресу: п. Западный, ул. Майская, земельный участок 38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43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2-04T07:45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